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at Gatsby Quiz Ch. 1. Write in complete senten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f the characters introduced so far in the novel, whom do you find the most likeable? Whom do you find the least likeable? Why? Be specific with details from the novel. </w:t>
      </w:r>
      <w:r>
        <w:rPr>
          <w:b/>
        </w:rPr>
        <w:t>(one paragrap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ick describes Gatsby as having an extraordinary gift for home. What does this mean? Did he mean it as a positive or nega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of the speculations that people have about Gatsby’s mo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   How does Nick know Gatsb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   Why did Gatsby choose that particular location for his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44:00Z</dcterms:created>
  <dc:creator>Angie</dc:creator>
  <dc:description/>
  <dc:language>en-US</dc:language>
  <cp:lastModifiedBy>Angie</cp:lastModifiedBy>
  <dcterms:modified xsi:type="dcterms:W3CDTF">2009-02-10T06:01:00Z</dcterms:modified>
  <cp:revision>1</cp:revision>
  <dc:subject/>
  <dc:title>Great Gatsby Quiz Ch</dc:title>
</cp:coreProperties>
</file>